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5577840</wp:posOffset>
                </wp:positionV>
                <wp:extent cx="64008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439.2pt;width:50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640</wp:posOffset>
                </wp:positionH>
                <wp:positionV relativeFrom="paragraph">
                  <wp:posOffset>65836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8.4pt" to="385.15pt,5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5760720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53.6pt" to="133.2pt,5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1554480</wp:posOffset>
                </wp:positionV>
                <wp:extent cx="1371600" cy="2468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122.4pt;width:107.9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0</wp:posOffset>
                </wp:positionV>
                <wp:extent cx="1188720" cy="1554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360pt;width:93.5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640080</wp:posOffset>
                </wp:positionV>
                <wp:extent cx="32004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50.4pt;width:251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54480</wp:posOffset>
                </wp:positionV>
                <wp:extent cx="0" cy="2468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2.4pt" to="234pt,3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955</wp:posOffset>
                </wp:positionH>
                <wp:positionV relativeFrom="paragraph">
                  <wp:posOffset>2240280</wp:posOffset>
                </wp:positionV>
                <wp:extent cx="27495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1.65pt;margin-top:176.45pt;width:21.6pt;height:28.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6949440</wp:posOffset>
                </wp:positionV>
                <wp:extent cx="5029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47.2pt" to="392.35pt,5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2120</wp:posOffset>
                </wp:positionH>
                <wp:positionV relativeFrom="paragraph">
                  <wp:posOffset>6766560</wp:posOffset>
                </wp:positionV>
                <wp:extent cx="27432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32.8pt" to="457.15pt,5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2120</wp:posOffset>
                </wp:positionH>
                <wp:positionV relativeFrom="paragraph">
                  <wp:posOffset>6949440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547.2pt" to="457.15pt,5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6360</wp:posOffset>
                </wp:positionH>
                <wp:positionV relativeFrom="paragraph">
                  <wp:posOffset>713232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561.6pt" to="406.8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9240</wp:posOffset>
                </wp:positionH>
                <wp:positionV relativeFrom="paragraph">
                  <wp:posOffset>71323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61.6pt" to="421.2pt,5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6949440</wp:posOffset>
                </wp:positionV>
                <wp:extent cx="182880" cy="182880"/>
                <wp:effectExtent l="0" t="508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2.4pt;margin-top:547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4035</wp:posOffset>
                </wp:positionH>
                <wp:positionV relativeFrom="paragraph">
                  <wp:posOffset>1280160</wp:posOffset>
                </wp:positionV>
                <wp:extent cx="18294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ул. Одесска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05pt;margin-top:100.8pt;width:14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ул. Одесская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6309360</wp:posOffset>
                </wp:positionV>
                <wp:extent cx="237744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496.8pt;width:187.15pt;height:21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960</wp:posOffset>
                </wp:positionH>
                <wp:positionV relativeFrom="paragraph">
                  <wp:posOffset>5577840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9.2pt" to="154.8pt,5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5115</wp:posOffset>
                </wp:positionH>
                <wp:positionV relativeFrom="paragraph">
                  <wp:posOffset>6263640</wp:posOffset>
                </wp:positionV>
                <wp:extent cx="27495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2.45pt;margin-top:493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0860</wp:posOffset>
                </wp:positionH>
                <wp:positionV relativeFrom="paragraph">
                  <wp:posOffset>6235065</wp:posOffset>
                </wp:positionV>
                <wp:extent cx="274955" cy="4235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1.8pt;margin-top:491pt;width:21.6pt;height:3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8075</wp:posOffset>
                </wp:positionH>
                <wp:positionV relativeFrom="paragraph">
                  <wp:posOffset>6263640</wp:posOffset>
                </wp:positionV>
                <wp:extent cx="274955" cy="3663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25pt;margin-top:493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5275</wp:posOffset>
                </wp:positionH>
                <wp:positionV relativeFrom="paragraph">
                  <wp:posOffset>5806440</wp:posOffset>
                </wp:positionV>
                <wp:extent cx="27495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25pt;margin-top:457.2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3320</wp:posOffset>
                </wp:positionH>
                <wp:positionV relativeFrom="paragraph">
                  <wp:posOffset>3931920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09.6pt" to="291.6pt,3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3320</wp:posOffset>
                </wp:positionH>
                <wp:positionV relativeFrom="paragraph">
                  <wp:posOffset>3931920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09.6pt" to="298.75pt,3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4760</wp:posOffset>
                </wp:positionH>
                <wp:positionV relativeFrom="paragraph">
                  <wp:posOffset>37490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5.2pt" to="313.15pt,29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4760</wp:posOffset>
                </wp:positionH>
                <wp:positionV relativeFrom="paragraph">
                  <wp:posOffset>374904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95.2pt" to="298.8pt,3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8235</wp:posOffset>
                </wp:positionH>
                <wp:positionV relativeFrom="paragraph">
                  <wp:posOffset>3703320</wp:posOffset>
                </wp:positionV>
                <wp:extent cx="27495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05pt;margin-top:291.6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18288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88pt;width:14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201168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8.4pt" to="233.9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1554480</wp:posOffset>
                </wp:positionV>
                <wp:extent cx="4572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2.4pt;width:3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64008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.4pt" to="162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3160</wp:posOffset>
                </wp:positionH>
                <wp:positionV relativeFrom="paragraph">
                  <wp:posOffset>64008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0.4pt" to="190.8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9080</wp:posOffset>
                </wp:positionH>
                <wp:positionV relativeFrom="paragraph">
                  <wp:posOffset>64008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0.4pt" to="320.4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64008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0.4pt" to="270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402336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pt" to="385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14300</wp:posOffset>
                </wp:positionV>
                <wp:extent cx="0" cy="52082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pt" to="68.4pt,4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040</wp:posOffset>
                </wp:positionH>
                <wp:positionV relativeFrom="paragraph">
                  <wp:posOffset>114300</wp:posOffset>
                </wp:positionV>
                <wp:extent cx="0" cy="603123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pt" to="385.2pt,4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6360</wp:posOffset>
                </wp:positionH>
                <wp:positionV relativeFrom="paragraph">
                  <wp:posOffset>22860</wp:posOffset>
                </wp:positionV>
                <wp:extent cx="0" cy="603123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8pt" to="406.8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9240</wp:posOffset>
                </wp:positionH>
                <wp:positionV relativeFrom="paragraph">
                  <wp:posOffset>22860</wp:posOffset>
                </wp:positionV>
                <wp:extent cx="0" cy="603123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8pt" to="421.2pt,4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8680</wp:posOffset>
                </wp:positionH>
                <wp:positionV relativeFrom="paragraph">
                  <wp:posOffset>111760</wp:posOffset>
                </wp:positionV>
                <wp:extent cx="365760" cy="19202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8.8pt;width:28.75pt;height:151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57150</wp:posOffset>
                </wp:positionV>
                <wp:extent cx="0" cy="4546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5pt" to="241.2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223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0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2087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1.2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63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0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671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247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2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2555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9.65pt;margin-top:4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95250</wp:posOffset>
                </wp:positionV>
                <wp:extent cx="640080" cy="17373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73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5pt;width:50.35pt;height:136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1960</wp:posOffset>
                </wp:positionH>
                <wp:positionV relativeFrom="paragraph">
                  <wp:posOffset>97790</wp:posOffset>
                </wp:positionV>
                <wp:extent cx="640080" cy="16459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.7pt;width:50.35pt;height:129.5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9515</wp:posOffset>
                </wp:positionH>
                <wp:positionV relativeFrom="paragraph">
                  <wp:posOffset>88900</wp:posOffset>
                </wp:positionV>
                <wp:extent cx="274955" cy="3663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45pt;margin-top:7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9595</wp:posOffset>
                </wp:positionH>
                <wp:positionV relativeFrom="paragraph">
                  <wp:posOffset>2594610</wp:posOffset>
                </wp:positionV>
                <wp:extent cx="5669915" cy="4578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70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ГЕНЕРАЛЬНЫЙ   ПЛАН   ОАО  «АВТОКОМБИНАТ № 35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5pt;margin-top:204.3pt;width:446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ГЕНЕРАЛЬНЫЙ   ПЛАН   ОАО  «АВТОКОМБИНАТ № 35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35275</wp:posOffset>
                </wp:positionH>
                <wp:positionV relativeFrom="paragraph">
                  <wp:posOffset>-37465</wp:posOffset>
                </wp:positionV>
                <wp:extent cx="274955" cy="3663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25pt;margin-top:-2.9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2155</wp:posOffset>
                </wp:positionH>
                <wp:positionV relativeFrom="paragraph">
                  <wp:posOffset>-40005</wp:posOffset>
                </wp:positionV>
                <wp:extent cx="274955" cy="3663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5pt;margin-top:-3.1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2235</wp:posOffset>
                </wp:positionH>
                <wp:positionV relativeFrom="paragraph">
                  <wp:posOffset>-38735</wp:posOffset>
                </wp:positionV>
                <wp:extent cx="274955" cy="3663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05pt;margin-top:-3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15435</wp:posOffset>
                </wp:positionH>
                <wp:positionV relativeFrom="paragraph">
                  <wp:posOffset>-38735</wp:posOffset>
                </wp:positionV>
                <wp:extent cx="274955" cy="3663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05pt;margin-top:-3.0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457200" cy="2743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2.2pt;width:35.95pt;height:21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08760</wp:posOffset>
                </wp:positionH>
                <wp:positionV relativeFrom="paragraph">
                  <wp:posOffset>114935</wp:posOffset>
                </wp:positionV>
                <wp:extent cx="27432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9.05pt;width:21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0995</wp:posOffset>
                </wp:positionH>
                <wp:positionV relativeFrom="paragraph">
                  <wp:posOffset>7620</wp:posOffset>
                </wp:positionV>
                <wp:extent cx="366395" cy="36639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13</w:t>
                            </w:r>
                          </w:p>
                        </w:txbxContent>
                      </wps:txbx>
                      <wps:bodyPr wrap="square" lIns="45720" rIns="45720" tIns="125640" bIns="125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5pt;margin-top:0.6pt;width:28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8790</wp:posOffset>
                </wp:positionH>
                <wp:positionV relativeFrom="paragraph">
                  <wp:posOffset>53975</wp:posOffset>
                </wp:positionV>
                <wp:extent cx="276225" cy="36639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6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7pt;margin-top:4.3pt;width:21.7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67665" cy="3663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7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pt;margin-top:7.75pt;width:28.9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06875</wp:posOffset>
                </wp:positionH>
                <wp:positionV relativeFrom="paragraph">
                  <wp:posOffset>-37465</wp:posOffset>
                </wp:positionV>
                <wp:extent cx="274955" cy="3663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5pt;margin-top:-2.9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2235</wp:posOffset>
                </wp:positionH>
                <wp:positionV relativeFrom="paragraph">
                  <wp:posOffset>-37465</wp:posOffset>
                </wp:positionV>
                <wp:extent cx="274955" cy="36639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05pt;margin-top:-2.9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77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6875</wp:posOffset>
                </wp:positionH>
                <wp:positionV relativeFrom="paragraph">
                  <wp:posOffset>18415</wp:posOffset>
                </wp:positionV>
                <wp:extent cx="274955" cy="3663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5pt;margin-top:1.5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15pt" to="37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45085</wp:posOffset>
                </wp:positionV>
                <wp:extent cx="457200" cy="119253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3.55pt;width:35.95pt;height:9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365760" cy="5511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5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3.65pt;width:28.75pt;height:4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46355</wp:posOffset>
                </wp:positionV>
                <wp:extent cx="274320" cy="15544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3.65pt;width:21.55pt;height:122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34005</wp:posOffset>
                </wp:positionH>
                <wp:positionV relativeFrom="paragraph">
                  <wp:posOffset>-17780</wp:posOffset>
                </wp:positionV>
                <wp:extent cx="272415" cy="36639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25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.15pt;margin-top:-1.4pt;width:21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06875</wp:posOffset>
                </wp:positionH>
                <wp:positionV relativeFrom="paragraph">
                  <wp:posOffset>74295</wp:posOffset>
                </wp:positionV>
                <wp:extent cx="274955" cy="36639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5pt;margin-top:5.9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05pt" to="37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2155</wp:posOffset>
                </wp:positionH>
                <wp:positionV relativeFrom="paragraph">
                  <wp:posOffset>38735</wp:posOffset>
                </wp:positionV>
                <wp:extent cx="274955" cy="36639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5pt;margin-top:3.1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6875</wp:posOffset>
                </wp:positionH>
                <wp:positionV relativeFrom="paragraph">
                  <wp:posOffset>38735</wp:posOffset>
                </wp:positionV>
                <wp:extent cx="274955" cy="36639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5pt;margin-top:3.1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75pt" to="37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33.1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25880</wp:posOffset>
                </wp:positionH>
                <wp:positionV relativeFrom="paragraph">
                  <wp:posOffset>69215</wp:posOffset>
                </wp:positionV>
                <wp:extent cx="914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45pt" to="111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5pt" to="111.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5pt" to="126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69215</wp:posOffset>
                </wp:positionV>
                <wp:extent cx="91440" cy="91440"/>
                <wp:effectExtent l="0" t="127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1.6pt;margin-top:5.45pt;width:7.15pt;height:7.1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8760</wp:posOffset>
                </wp:positionH>
                <wp:positionV relativeFrom="paragraph">
                  <wp:posOffset>69215</wp:posOffset>
                </wp:positionV>
                <wp:extent cx="91440" cy="91440"/>
                <wp:effectExtent l="5080" t="127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8pt;margin-top:5.45pt;width:7.15pt;height:7.1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60955</wp:posOffset>
                </wp:positionH>
                <wp:positionV relativeFrom="paragraph">
                  <wp:posOffset>-30480</wp:posOffset>
                </wp:positionV>
                <wp:extent cx="274955" cy="36639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.65pt;margin-top:-2.4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0" cy="6400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5pt" to="126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35pt" to="111.6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06875</wp:posOffset>
                </wp:positionH>
                <wp:positionV relativeFrom="paragraph">
                  <wp:posOffset>57785</wp:posOffset>
                </wp:positionV>
                <wp:extent cx="274955" cy="36639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25pt;margin-top:4.6pt;width:21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914400" cy="5486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1.25pt;width:71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6060</wp:posOffset>
                </wp:positionH>
                <wp:positionV relativeFrom="paragraph">
                  <wp:posOffset>-186690</wp:posOffset>
                </wp:positionV>
                <wp:extent cx="551815" cy="9150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18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З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ЕКА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85pt;margin-top:-14.7pt;width:43.4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З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ЕКА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91440" cy="91440"/>
                <wp:effectExtent l="0" t="63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4.4pt;margin-top:2.65pt;width:7.15pt;height:7.15pt;flip:x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68680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85pt" to="104.3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25">
                <wp:simplePos x="0" y="0"/>
                <wp:positionH relativeFrom="column">
                  <wp:posOffset>4983480</wp:posOffset>
                </wp:positionH>
                <wp:positionV relativeFrom="paragraph">
                  <wp:posOffset>65405</wp:posOffset>
                </wp:positionV>
                <wp:extent cx="182880" cy="278765"/>
                <wp:effectExtent l="0" t="0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6" h="10795">
                              <a:moveTo>
                                <a:pt x="11108" y="4"/>
                              </a:moveTo>
                              <a:arcTo wR="10800" hR="10800" stAng="-5301820" swAng="5220275"/>
                              <a:lnTo>
                                <a:pt x="10800" y="10800"/>
                              </a:lnTo>
                              <a:close/>
                            </a:path>
                            <a:path fill="none" w="10796" h="10795">
                              <a:moveTo>
                                <a:pt x="11108" y="4"/>
                              </a:moveTo>
                              <a:arcTo wR="10800" hR="10800" stAng="-5301820" swAng="52202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" coordsize="10796,10795" path="l0,21600xee" stroked="t" o:allowincell="f" style="position:absolute;margin-left:392.4pt;margin-top:5.15pt;width:14.35pt;height:21.9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9240</wp:posOffset>
                </wp:positionH>
                <wp:positionV relativeFrom="paragraph">
                  <wp:posOffset>62865</wp:posOffset>
                </wp:positionV>
                <wp:extent cx="182880" cy="277495"/>
                <wp:effectExtent l="5080" t="63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19">
                              <a:moveTo>
                                <a:pt x="10800" y="0"/>
                              </a:moveTo>
                              <a:arcTo wR="10800" hR="10800" stAng="-5400001" swAng="543816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19">
                              <a:moveTo>
                                <a:pt x="10800" y="0"/>
                              </a:moveTo>
                              <a:arcTo wR="10800" hR="10800" stAng="-5400001" swAng="54381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19" path="l0,21600xee" stroked="t" o:allowincell="f" style="position:absolute;margin-left:421.2pt;margin-top:4.95pt;width:14.35pt;height:21.8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715" t="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51038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510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126pt;margin-top:1.25pt;width:14.35pt;height:14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8680</wp:posOffset>
                </wp:positionH>
                <wp:positionV relativeFrom="paragraph">
                  <wp:posOffset>107315</wp:posOffset>
                </wp:positionV>
                <wp:extent cx="91440" cy="91440"/>
                <wp:effectExtent l="0" t="508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.4pt;margin-top:8.45pt;width:7.15pt;height:7.15pt;flip:x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52705</wp:posOffset>
                </wp:positionV>
                <wp:extent cx="3200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.15pt" to="392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10058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15pt" to="75.5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52705</wp:posOffset>
                </wp:positionV>
                <wp:extent cx="2286000" cy="235585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Болотниковская </w:t>
                            </w:r>
                          </w:p>
                        </w:txbxContent>
                      </wps:txbx>
                      <wps:bodyPr anchor="t" lIns="92075" tIns="114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.55pt;mso-wrap-distance-left:9.05pt;mso-wrap-distance-right:9.05pt;mso-wrap-distance-top:0pt;mso-wrap-distance-bottom:0pt;margin-top:4.15pt;mso-position-vertical-relative:text;margin-left:25.2pt;mso-position-horizontal-relative:text">
                <v:fill opacity="0f"/>
                <v:textbox inset="0.100694444444444in,0.0125in,0.100694444444444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ул. Болотников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24">
                <wp:simplePos x="0" y="0"/>
                <wp:positionH relativeFrom="column">
                  <wp:posOffset>5349240</wp:posOffset>
                </wp:positionH>
                <wp:positionV relativeFrom="paragraph">
                  <wp:posOffset>85725</wp:posOffset>
                </wp:positionV>
                <wp:extent cx="182880" cy="182880"/>
                <wp:effectExtent l="5715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797">
                              <a:moveTo>
                                <a:pt x="11032" y="2"/>
                              </a:moveTo>
                              <a:arcTo wR="10800" hR="10800" stAng="-5326230" swAng="531433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797">
                              <a:moveTo>
                                <a:pt x="11032" y="2"/>
                              </a:moveTo>
                              <a:arcTo wR="10800" hR="10800" stAng="-5326230" swAng="53143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" coordsize="10799,10797" path="l0,21600xee" stroked="t" o:allowincell="f" style="position:absolute;margin-left:421.2pt;margin-top:6.75pt;width:14.3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9715</wp:posOffset>
                </wp:positionH>
                <wp:positionV relativeFrom="paragraph">
                  <wp:posOffset>1276985</wp:posOffset>
                </wp:positionV>
                <wp:extent cx="2743835" cy="3663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СПЛИКАЦИЯ ЗДАНИЙ И СООРУЖ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45pt;margin-top:100.55pt;width:21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СПЛИКАЦИЯ ЗДАНИЙ И СООРУЖЕ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78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9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1"/>
        <w:gridCol w:w="239"/>
        <w:gridCol w:w="239"/>
        <w:gridCol w:w="274"/>
        <w:gridCol w:w="280"/>
        <w:gridCol w:w="280"/>
        <w:gridCol w:w="280"/>
      </w:tblGrid>
      <w:tr>
        <w:trPr>
          <w:trHeight w:val="41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/>
              <w:t xml:space="preserve">№ </w:t>
            </w:r>
          </w:p>
        </w:tc>
      </w:tr>
      <w:tr>
        <w:trPr>
          <w:trHeight w:val="367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слохранилище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ка для списанных автомобиле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 и помещение для охра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дуктовый магази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рансформаторна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янка 6 автоколон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узнечно-рессорный участ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ечный по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янка 1 автоколон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янка 1 автоколон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дминистративный корпу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оловая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лад лакокрасочных материал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е 1 автоколон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ревообрабатывающий участо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ечный по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е 6 автоколонн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иния технического осмотр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стяницкий по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мещение П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расочный пост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Шиномонтажный участ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лад автомобильных ши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лад узлов и агрегатов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лад запасных частей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варочный участок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Стоянка 6 автоколонны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Склад металла</w:t>
            </w:r>
            <w:r>
              <w:rPr>
                <w:sz w:val="18"/>
              </w:rPr>
              <w:t>НАИМЕН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10:00Z</dcterms:created>
  <dc:creator>Алексей</dc:creator>
  <dc:description/>
  <dc:language>en-US</dc:language>
  <cp:lastModifiedBy>Алексей</cp:lastModifiedBy>
  <cp:lastPrinted>2002-05-23T22:03:00Z</cp:lastPrinted>
  <dcterms:modified xsi:type="dcterms:W3CDTF">2002-05-24T15:00:00Z</dcterms:modified>
  <cp:revision>10</cp:revision>
  <dc:subject/>
  <dc:title/>
</cp:coreProperties>
</file>